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11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color w:val="000000"/>
          <w:kern w:val="0"/>
          <w:sz w:val="24"/>
          <w:u w:val="single"/>
        </w:rPr>
        <w:t>08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00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</w:rPr>
        <w:t>12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00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J30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臧新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刘喜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姜文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汪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热采井套管强度计算方法与损伤机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郝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董世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抽油机井计产模型的研究与软件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杨龙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董世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直井杆管磨损寿命预测模型与软件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雷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董世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隔水管横向振动特性的仿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田鹏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董世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大斜度抽油机井举升系统及其仿真优化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杜柳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姚春东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有杆泵深抽系统优化及泵深界限仿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廖神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姚春东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 w:ascii="ˎ̥;Times New Roman" w:hAnsi="ˎ̥;Times New Roman"/>
          <w:b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6:00Z</dcterms:created>
  <dc:creator>庞海波</dc:creator>
  <dc:description/>
  <cp:keywords/>
  <dc:language>en-US</dc:language>
  <cp:lastModifiedBy>Administrator</cp:lastModifiedBy>
  <cp:lastPrinted>2008-04-15T14:33:00Z</cp:lastPrinted>
  <dcterms:modified xsi:type="dcterms:W3CDTF">2014-05-08T09:50:00Z</dcterms:modified>
  <cp:revision>7</cp:revision>
  <dc:subject/>
  <dc:title>2005级硕士研究生学位论文答辩公告</dc:title>
</cp:coreProperties>
</file>