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 xml:space="preserve">11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8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2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国家冷轧板带装备及工艺工程技术研究中心</w:t>
      </w:r>
      <w:r>
        <w:rPr>
          <w:color w:val="000000"/>
          <w:kern w:val="0"/>
          <w:sz w:val="24"/>
          <w:u w:val="single"/>
        </w:rPr>
        <w:t>416</w:t>
      </w:r>
      <w:r>
        <w:rPr>
          <w:color w:val="000000"/>
          <w:kern w:val="0"/>
          <w:sz w:val="24"/>
          <w:u w:val="single"/>
        </w:rPr>
        <w:t>会议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任廷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张兴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刘庆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王  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金  昕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高新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机械学院冶金机械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喷丸强化对疲劳裂纹萌生影响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赵娟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许志强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1650UCM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轧机温轧镁合金板带形调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宋秋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许志强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中厚板辊式淬火过程换热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许志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许志强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振动对双辊薄带铸轧流场温度场影响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孟哲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许志强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麦弗逊悬架侧载螺旋弹簧计算机辅助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刘丽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黄文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异形坯连铸二冷传热系数研究及冷却制度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张之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黄文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Windows 用户</cp:lastModifiedBy>
  <cp:lastPrinted>2008-04-15T14:33:00Z</cp:lastPrinted>
  <dcterms:modified xsi:type="dcterms:W3CDTF">2014-05-13T03:03:00Z</dcterms:modified>
  <cp:revision>23</cp:revision>
  <dc:subject/>
  <dc:title>2005级硕士研究生学位论文答辩公告</dc:title>
</cp:coreProperties>
</file>