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8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轧制工程中心</w:t>
      </w:r>
      <w:r>
        <w:rPr>
          <w:color w:val="000000"/>
          <w:kern w:val="0"/>
          <w:sz w:val="24"/>
          <w:u w:val="single"/>
        </w:rPr>
        <w:t>10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戚向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凤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华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静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214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罩退过程炉内温度场研究及退火工艺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鹏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白振华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轧钢卷卷取缺陷及开卷张力综合优化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铭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白振华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连退机组炉辊辊型综合优化技术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朋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白振华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高频直缝焊管中频热处理工艺参数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齐雪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于恩林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口径不锈钢无缝钢管斜轧穿孔裂纹缺陷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帅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于恩林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脉冲电流对双丝埋弧焊焊接接头组织和性能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沈明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于恩林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57:00Z</dcterms:created>
  <dc:creator>庞海波</dc:creator>
  <dc:description/>
  <cp:keywords/>
  <dc:language>en-US</dc:language>
  <cp:lastModifiedBy>pc</cp:lastModifiedBy>
  <cp:lastPrinted>2008-04-15T14:33:00Z</cp:lastPrinted>
  <dcterms:modified xsi:type="dcterms:W3CDTF">2014-05-08T07:13:00Z</dcterms:modified>
  <cp:revision>12</cp:revision>
  <dc:subject/>
  <dc:title>2005级硕士研究生学位论文答辩公告</dc:title>
</cp:coreProperties>
</file>