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8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2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中心</w:t>
      </w:r>
      <w:r>
        <w:rPr>
          <w:color w:val="000000"/>
          <w:kern w:val="0"/>
          <w:sz w:val="24"/>
          <w:u w:val="single"/>
        </w:rPr>
        <w:t>10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登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朝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工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冶东方工程技术有限公司秦皇岛研究设计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戚向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凤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鹏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1184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轧机组板形模型与压靠治理技术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振华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断面翼轨万能轧制过程金属三维塑性流动规律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董永刚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滚切式定尺剪的运动学分析及软件开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石民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缝钢管热轧成形机理及控制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卫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辉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退炉辊表面粗糙度的优化及积瘤与麻点防治技术的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庆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异型管连续辊弯成型过程仿真及其角部开裂的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凤山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6:00Z</dcterms:created>
  <dc:creator>庞海波</dc:creator>
  <dc:description/>
  <cp:keywords/>
  <dc:language>en-US</dc:language>
  <cp:lastModifiedBy>王鹏飞</cp:lastModifiedBy>
  <cp:lastPrinted>2014-05-08T11:26:00Z</cp:lastPrinted>
  <dcterms:modified xsi:type="dcterms:W3CDTF">2014-05-08T09:07:00Z</dcterms:modified>
  <cp:revision>4</cp:revision>
  <dc:subject/>
  <dc:title>2005级硕士研究生学位论文答辩公告</dc:title>
</cp:coreProperties>
</file>