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答辩公告提前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天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研究生学位</w:t>
      </w:r>
      <w:r>
        <w:rPr>
          <w:rFonts w:cs="宋体;SimSun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 xml:space="preserve">11 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机械设计及理论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;SimSun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1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2014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0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上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8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00 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2 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 00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>中心</w:t>
      </w:r>
      <w:r>
        <w:rPr>
          <w:color w:val="000000"/>
          <w:kern w:val="0"/>
          <w:sz w:val="24"/>
          <w:u w:val="single"/>
        </w:rPr>
        <w:t>416</w:t>
      </w:r>
      <w:r>
        <w:rPr>
          <w:color w:val="000000"/>
          <w:kern w:val="0"/>
          <w:sz w:val="24"/>
          <w:u w:val="single"/>
        </w:rPr>
        <w:t>室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肖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东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学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利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宝东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080"/>
        <w:gridCol w:w="1214"/>
      </w:tblGrid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薄带钢双辊铸轧电磁侧封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波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杜凤山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型锻件氢扩散理论建模及其脆化性实验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静涛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杜凤山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型组合支承辊过盈量调控及辊型曲线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程青红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杜凤山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辊五机架冷连轧机组板形综合控制技术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孟德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庆田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冷连轧机组轧薄能力核算技术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明磊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庆田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极薄带冷连轧过程关键工艺参数综合优化技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浩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兴东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57:00Z</dcterms:created>
  <dc:creator>庞海波</dc:creator>
  <dc:description/>
  <cp:keywords/>
  <dc:language>en-US</dc:language>
  <cp:lastModifiedBy>Baodong.Shi</cp:lastModifiedBy>
  <cp:lastPrinted>2008-04-15T14:33:00Z</cp:lastPrinted>
  <dcterms:modified xsi:type="dcterms:W3CDTF">2014-05-08T15:16:00Z</dcterms:modified>
  <cp:revision>11</cp:revision>
  <dc:subject/>
  <dc:title>2005级硕士研究生学位论文答辩公告</dc:title>
</cp:coreProperties>
</file>