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8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2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中心</w:t>
      </w:r>
      <w:r>
        <w:rPr>
          <w:color w:val="000000"/>
          <w:kern w:val="0"/>
          <w:sz w:val="24"/>
          <w:u w:val="single"/>
        </w:rPr>
        <w:t>10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振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建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华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郝露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电偏航轴承接触应力分析与疲劳寿命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学通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平移式板坯夹钳钳臂的优化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祖铁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宏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宽厚板矫治过程有限元模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泽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宏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连轧及带钢横向不均匀温度分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建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利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锈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碳钢切削屑芯复合板轧制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顾利朝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秀梅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合式冷轧机支承辊数学模型建立及数值模拟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志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永刚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终轧钢轨热预弯空冷后矫前弯曲度控制机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瑞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永刚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57:00Z</dcterms:created>
  <dc:creator>庞海波</dc:creator>
  <dc:description/>
  <cp:keywords/>
  <dc:language>en-US</dc:language>
  <cp:lastModifiedBy>YlmF</cp:lastModifiedBy>
  <cp:lastPrinted>2008-04-15T14:33:00Z</cp:lastPrinted>
  <dcterms:modified xsi:type="dcterms:W3CDTF">2014-05-09T01:13:00Z</dcterms:modified>
  <cp:revision>7</cp:revision>
  <dc:subject/>
  <dc:title>2005级硕士研究生学位论文答辩公告</dc:title>
</cp:coreProperties>
</file>