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u w:val="single"/>
        </w:rPr>
        <w:t xml:space="preserve">2014 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材料加工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6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8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张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赵长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玮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机械设计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董国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车辆学院车辆与交通工程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机械设计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大型高氮钢护环热锻开裂及晶粒细化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蒙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王振华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7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8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张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玮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王振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机械设计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董国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车辆学院车辆与交通工程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机械设计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基于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GTN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模型的镁合金板材异形件</w:t>
            </w: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SGMF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建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赵长财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3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7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8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3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张涛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李玮民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王振华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董国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车辆学院车辆与交通工程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范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高工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秦皇岛宇田科技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曹秒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机械学院机械设计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高速列车铝合金墙板超塑成形工艺数值模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何留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赵长财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  <w:t>6061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铝合金板材超声振动冲裁机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苑亚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 w:val="24"/>
              </w:rPr>
              <w:t>赵长财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DELL</cp:lastModifiedBy>
  <cp:lastPrinted>2008-04-15T14:33:00Z</cp:lastPrinted>
  <dcterms:modified xsi:type="dcterms:W3CDTF">2017-05-16T08:29:00Z</dcterms:modified>
  <cp:revision>15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