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  </w:t>
      </w:r>
      <w:r>
        <w:rPr>
          <w:rFonts w:cs="宋体;SimSun"/>
          <w:color w:val="000000"/>
          <w:kern w:val="0"/>
          <w:sz w:val="24"/>
          <w:u w:val="single"/>
        </w:rPr>
        <w:t xml:space="preserve">2014  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材料加工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6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08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09 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27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机械工学部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邹宗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适用于循环加载的弹塑性本构模型的建立及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辛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TA15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钛合金力学性能影响因素研究及性能改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茜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7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9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45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10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15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27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机械工学部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邹宗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冲压用高强钢板循环加载力学性能的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群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3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7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0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1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27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机械工学部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邹宗园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斜壁盒形件辊式成形机理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张有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石岩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4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color w:val="000000"/>
          <w:kern w:val="0"/>
          <w:sz w:val="24"/>
          <w:u w:val="single"/>
        </w:rPr>
        <w:t xml:space="preserve">2017 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4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5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27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鑫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机械工学部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胡建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节约型双相不锈钢不同加载方向下热变形行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国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AF1410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钢热模锻过程的晶粒演化模型与数值模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詹亮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5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7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5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45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6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15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27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胡建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TC4-DT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钛合金热加工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鑫刚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6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2017 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5 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 30 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</w:t>
      </w:r>
      <w:r>
        <w:rPr>
          <w:color w:val="000000"/>
          <w:kern w:val="0"/>
          <w:sz w:val="24"/>
          <w:u w:val="single"/>
        </w:rPr>
        <w:t xml:space="preserve">17 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   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机械馆</w:t>
      </w:r>
      <w:r>
        <w:rPr>
          <w:color w:val="000000"/>
          <w:kern w:val="0"/>
          <w:sz w:val="24"/>
          <w:u w:val="single"/>
        </w:rPr>
        <w:t xml:space="preserve">327      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金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国山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方华艾西姆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群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研究员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石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陈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冶金机械系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胡建良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学院塑性成形系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7A85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铝合金热变形行为及航空锻件工艺模拟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杨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郭宝峰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某飞机用钛合金结构件模锻成型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李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鑫刚</w:t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DELL</cp:lastModifiedBy>
  <cp:lastPrinted>2008-04-15T14:33:00Z</cp:lastPrinted>
  <dcterms:modified xsi:type="dcterms:W3CDTF">2017-05-16T08:42:00Z</dcterms:modified>
  <cp:revision>5</cp:revision>
  <dc:subject/>
  <dc:title>2005级硕士研究生学位论文答辩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