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 xml:space="preserve">2014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材料加工工程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1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017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7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30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4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00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 xml:space="preserve">111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李洪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周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钱志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吕知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王国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秦皇岛方华科技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贾建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电控永磁吸盘电磁场分析及应用于拉深工艺的初步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马亚飞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秦泗吉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圆锥形件拉深成形起皱分析及径向分块压边工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侯树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陆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秦泗吉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方盒形件拉深成形混合分块压边方法有限元模拟及实验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王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秦泗吉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2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017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7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4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10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40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 xml:space="preserve">111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秦泗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钱志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吕知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陆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王国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秦皇岛方华科技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贾建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表面热喷涂对提高</w:t>
            </w:r>
            <w:r>
              <w:rPr>
                <w:rFonts w:eastAsia="楷体_GB2312;Arial Unicode MS"/>
                <w:color w:val="000000"/>
                <w:kern w:val="0"/>
                <w:sz w:val="24"/>
              </w:rPr>
              <w:t>H13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钢高温耐磨性的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韩金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李洪波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猎豹后门框铝合金饰件冲压成行工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王志广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周超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kern w:val="0"/>
                <w:sz w:val="24"/>
              </w:rPr>
              <w:t>6063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铝合金散热器型材成型数值模拟与参数优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周天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李洪波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1:02:00Z</dcterms:created>
  <dc:creator>庞海波</dc:creator>
  <dc:description/>
  <cp:keywords/>
  <dc:language>en-US</dc:language>
  <cp:lastModifiedBy>Administrator</cp:lastModifiedBy>
  <cp:lastPrinted>2008-04-15T14:33:00Z</cp:lastPrinted>
  <dcterms:modified xsi:type="dcterms:W3CDTF">2017-05-15T09:07:00Z</dcterms:modified>
  <cp:revision>2</cp:revision>
  <dc:subject/>
  <dc:title>2005级硕士研究生学位论文答辩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